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A Vida de Galileu Galile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</w:t>
      </w:r>
      <w:r>
        <w:rPr>
          <w:color w:val="0000FF"/>
          <w:sz w:val="22"/>
        </w:rPr>
        <w:t>Nascido na cidade italiana de Pisa, em 15 de Fevereiro de 1564, foi um dos maiores nomes da Ciência moderna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extBody"/>
        <w:rPr/>
      </w:pPr>
      <w:r>
        <w:rPr/>
        <w:t xml:space="preserve">    </w:t>
      </w:r>
      <w:r>
        <w:rPr/>
        <w:t>Filho de Vicenzo Galilei, músico nobre da cidade. Desde cedo, era excelente estudante. Quando sua família se mudou para a cidade de Florença, em 1574, Galileu passou a estudar em uma cidade vizinha, onde era educado por monges do mosteiro de Camaldolense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Sete anos depois, voltou à sua cidade natal, para estudar Medicina, segundo o desejo do pai. No entanto, era desinteressado, e gastava seu tempo fazendo experimentos com balas de canhão, soltadas de tábuas de diferentes inclinações e observava onde paravam. Usando das mesmas balas, fez experimentos e cálculos, que o levou a descobrir que o alcance máximo da bala era obtido ao lançar a mesma a 45 graus com a horizontal. Foi nessa época que descobriu como fazer a balança hidrostática (invenção que, mais tarde, iria dar origem ao relógio de pêndulo, a partir da lei do isocronismo), a partir de observações na oscilação de um lustre da igreja de Pisa. O interesse na Física (Ciência considerada de sonhadores, na época) e na Matemática o levou a largar a Medicina (em 1585) para dar palestras na Academia de Florença por alguns anos. Nessa época, passava muito de seu tempo tentando imaginar explicações matemáticas para o movimento de corpos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 xml:space="preserve">Por volta de 1600, Galileu construiu seu próprio telescópio, a partir de meras descrições. Seu mérito, porém, foi apontá-lo para o céu. Isso fez com que ele descobrisse muitas coisas novas. De fato, descobriu tanto que escreveu e publicou o Siderado Nuncius (o Mensageiro das Estrelas).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 xml:space="preserve">Em 1533, o matemático e astrônomo polonês Nicolau Copérnico havia publicado uma grande obra que defendia a teoria que a Terra se move em torno do Sol. A teoria foi defendida e desenvolvida por Galileu e seu contemporâneo Johannes Kepler, que descreveu a trajetória elíptica dos planetas. Galileu, ao afirmar que a teoria de Copérnico era correta (negando os ensinamentos de Ptolomeu e Aristóteles, considerados, pela Igreja, como verdade absoluta), foi intimado a não divulgar suas idéias. Mas, de volta a Florença, publicou (em 1632) todas as provas da verdade do sistema. Publicou também os Diálogos, que criticavam os pensamentos da Igreja. Tratava-se de uma obra onde haviam três personagens: Salviati, defensor de Copérnico; Sagredo, um observador neutro; e Simplicius, defensor de Aristóteles e Ptolomeu. No decorrer da obra, Salviati mostra que Simplicius não nada mais que um idiota, no que Sagredo concorda. Em 1633, teve de negar suas crenças perante a Inquisição. Ao sair do tribunal, disse uma frase célebre: "Epur si Muove!", traduzindo, "e com tudo ela se move".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Galileu morreu em 8 de Janeiro de 1642. Foi enterrado na Capela de Santa Croce, em Florenç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incipais Realizaçõ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scópio: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Os primeiros telescópio surgiram na Holanda, por volta de 1600 e logo se espalharam por toda a Europa.  Galileu construiu seu próprio telescópio sem ter nunca visto um antes. Bastou-lhe a descrição do instrumento do instrumento que aparecera em Veneza. O primeiro tinha o aumento de 9X, o aumento do segundo era da 30X e era superior à qualquer outro existente até então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O grande mérito de Galileu foi apontar seu telescópio para o céu. Descobriu tantas coisas novas que em poucos meses escreveu e publicou Sidereus Nuncius uma obra de apenas 24 páginas extraordinariamente rico em em revelações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Em novas observações, voltou seu telescópio para a Via Lactea e chegou à conclusão (certa) de que a pálida névoa luminosa era composta de milhares de estrelas. Galileu também observou em 1610 que Júpter tinha quatro satélites luminosos, chamou esses satélites de Estrelas dos Médices, em homenagem à família Médices, que governava a Toscana, onde nascera. Neste mesmo ano Galileu constatou a forma peculiar de Saturno, cujos anéis foram identificados vários anos depois por Christian Huygêns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Galileu também observou que a Lua não era como se pensava, uma esfera lisa com luz própria. Observou que sua superfíce era marcada por vales e montanhas e que sua luz era refletida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ei do pêndulo: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Em uma cerimônia na Catedral de Pisa, Galileu observou um lustre que ocilava no teto. Controlando o tempo pelos seus batimentos cardíacos verificou que o intervalo entre cada ocilação era sempre o mesmo, não importando a amplitude do movimento. Repetiu a experiência mais vezes, e sugeriu que essa característica do pêndulo tornaria o relógio mais preciso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Quando penduramos um objeto numa corda fixa e o puxamos ligeiramente, o objeto fica balançando para cima e para baixo. Chamamos a estes movimentos oscilações ou vibrações em que um objeto se move repetidamente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  <w:r>
        <w:rPr>
          <w:color w:val="0000FF"/>
          <w:sz w:val="22"/>
        </w:rPr>
        <w:t>Quando um peso é suspenso numa corda e é puxado para um lado ficará a balançar de um lado para o outro de um modo regular. Este movimento é também uma oscilação, chamado de pêndulo. Pode ser um método de marcar o tempo porque suas oscilações são regulares, pois não perde praticamente nenhuma energia na forma de calor . A freqüência, que é o número de vezes que um determinado pêndulo oscila em cada segundo, é constante desde que a oscilação seja pequena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u w:val="none"/>
        </w:rPr>
      </w:pPr>
      <w:r>
        <w:rPr>
          <w:rFonts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33:00Z</dcterms:created>
  <dc:creator>comp</dc:creator>
  <dc:description/>
  <dc:language>en-US</dc:language>
  <cp:lastModifiedBy>Eder</cp:lastModifiedBy>
  <dcterms:modified xsi:type="dcterms:W3CDTF">2002-08-10T20:33:00Z</dcterms:modified>
  <cp:revision>3</cp:revision>
  <dc:subject/>
  <dc:title>A Vida de Galileu</dc:title>
</cp:coreProperties>
</file>